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28"/>
        </w:rPr>
        <w:t>Balancing Equations Practice – Part 2 With 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____ Na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aCl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>____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a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  <w:tab/>
        <w:t>____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  <w:tab/>
        <w:t>____ Zn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F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Zn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</w:t>
        <w:tab/>
        <w:t>____ Ga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KBr + ____ G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</w:t>
        <w:tab/>
        <w:t>____ 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</w:t>
        <w:tab/>
        <w:t>____ Ni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LiOH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Ni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____ LiB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  <w:tab/>
        <w:t>____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</w:t>
        <w:tab/>
        <w:t>____ Ca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</w:t>
        <w:tab/>
        <w:t>____ 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Hg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</w:t>
        <w:tab/>
        <w:t>____ 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</w:t>
        <w:tab/>
        <w:t>____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____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</w:t>
        <w:tab/>
        <w:t>____ Be + ____ 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B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____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</w:t>
        <w:tab/>
        <w:t>____ NaF + ____ Be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Be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____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</w:t>
        <w:tab/>
        <w:t>____ H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____K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____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sz w:val="28"/>
          <w:szCs w:val="28"/>
        </w:rPr>
        <w:t>17)</w:t>
        <w:tab/>
        <w:t>____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____ 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____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28"/>
        </w:rPr>
        <w:t xml:space="preserve">Balancing Equations Practice Part 2 – Ke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1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1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2 Na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2 NaCl + 3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>1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→</w:t>
      </w:r>
      <w:r>
        <w:rPr>
          <w:sz w:val="28"/>
          <w:szCs w:val="28"/>
        </w:rPr>
        <w:t xml:space="preserve"> 1 Ca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 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  <w:tab/>
        <w:t>2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1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</w:t>
        <w:tab/>
        <w:t>1 Zn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NaF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Zn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 Na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</w:t>
        <w:tab/>
        <w:t>2 Ga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6 KBr + 1 G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</w:t>
        <w:tab/>
        <w:t>1 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+ 11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7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8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</w:t>
        <w:tab/>
        <w:t>1 Ni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 LiOH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Ni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 LiB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  <w:tab/>
        <w:t>1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2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</w:t>
        <w:tab/>
        <w:t>1 Ca + 2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</w:t>
        <w:tab/>
        <w:t>2 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4 Hg + 1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</w:t>
        <w:tab/>
        <w:t>1 S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8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8 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</w:t>
        <w:tab/>
        <w:t>6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</w:t>
        <w:tab/>
        <w:t>1 Be + 1 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B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1 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</w:t>
        <w:tab/>
        <w:t>2 NaF + 1 Be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1 Be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)</w:t>
        <w:tab/>
        <w:t>2 H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2 KNO</w:t>
      </w:r>
      <w:r>
        <w:rPr>
          <w:sz w:val="28"/>
          <w:szCs w:val="28"/>
          <w:vertAlign w:val="subscript"/>
        </w:rPr>
        <w:t>3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1"/>
          <w:szCs w:val="28"/>
        </w:rPr>
        <w:t xml:space="preserve">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)</w:t>
        <w:tab/>
        <w:t>2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rFonts w:eastAsia="Wingdings" w:cs="Wingdings" w:ascii="Wingdings" w:hAnsi="Wingdings"/>
          <w:sz w:val="28"/>
          <w:szCs w:val="28"/>
        </w:rPr>
        <w:t>→</w:t>
      </w:r>
      <w:r>
        <w:rPr>
          <w:sz w:val="28"/>
          <w:szCs w:val="28"/>
        </w:rPr>
        <w:t xml:space="preserve"> 2 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9:17:00Z</dcterms:created>
  <dc:creator>IAN GUCH</dc:creator>
  <dc:description/>
  <dc:language>en-US</dc:language>
  <cp:lastModifiedBy/>
  <cp:lastPrinted>2007-12-05T14:44:00Z</cp:lastPrinted>
  <dcterms:modified xsi:type="dcterms:W3CDTF">2024-06-03T15:50:27Z</dcterms:modified>
  <cp:revision>5</cp:revision>
  <dc:subject/>
  <dc:title>Balancing Chemical Equations Homework</dc:title>
</cp:coreProperties>
</file>